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3" w:type="dxa"/>
        <w:jc w:val="left"/>
        <w:tblInd w:w="-113" w:type="dxa"/>
        <w:tblLayout w:type="fixed"/>
        <w:tblCellMar>
          <w:top w:w="0" w:type="dxa"/>
          <w:left w:w="108" w:type="dxa"/>
          <w:bottom w:w="0" w:type="dxa"/>
          <w:right w:w="108" w:type="dxa"/>
        </w:tblCellMar>
      </w:tblPr>
      <w:tblGrid>
        <w:gridCol w:w="2942"/>
        <w:gridCol w:w="2889"/>
        <w:gridCol w:w="3856"/>
        <w:gridCol w:w="97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justar 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 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Eliminar 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Segmento efec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justar punto de inicio del segm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eft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zquier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Right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derech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just Start Point of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_Ajustar punto de inicio del segm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Upper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superi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with the _Lower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mbinar con el _segmento inferi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dd 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ñadir 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_just 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_justar 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ditar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Hel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yu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gment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gment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ffective segment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gmentos efect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troceso ráp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Guardar fotogra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just Division Poi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justar punto de divi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lec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Seleccion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di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Edi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e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V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s to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que se deben produc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d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l Media Files (Videos, Pictur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odos los archivos multimedia (vídeos, fot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video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dir archivos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dir archivos de fot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positivo/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 output drive was detec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ha detectado ninguna unidad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Total {0}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 Total {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Total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tografía: Total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Dat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por fech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By 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por 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staurar después de max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dd files to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dir archivos a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 the output category to Device/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 la categoría de salida a Dispositivo/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the output destin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el destino de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r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preview windo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brir la ventana Vista pre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Edit Video windo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brir la ventana Editar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move the selected media files from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Quitar de la lista los archivos multimedia seleccion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time of selected segments: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total de los segmentos seleccionados: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echa de creación: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order the pictures in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olver a ordenar las fotos de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 Disc 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porte de disco de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VD disc that can be played on a standard DVD play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r un DVD que se pueda reproducir en un reproductor de DVD estánd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 takes less time to create than DVD-Video, but may not be compatible with some play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R se crea más rápidamente que DVD-Vídeo, pero podría no ser compatible con algunos reproductor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porte de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A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Blu-ray Disc without a disc menu.</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r un disco Blu-ray sin menú d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lated Program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ogramas relacion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 de proyecto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 disc that can be customized; for example, editing a menu.</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r un disco que se pueda personalizar, por ejemplo, editando un menú.</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destination hel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yuda del destino de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Video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de vídeo 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 de lista de clips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supports the general Memory Stick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compatible con el formato general de Memory Stic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 format that can be viewed on a Walkman that supports video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oducir un formato que se pueda ver en un Walkman compatible con archivos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s in a format that can be viewed on a PlayStation Portab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de salida en formato que se pueda ver en PlayStation Portabl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DM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descriptive menu.</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disco se creará con un menú descrip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pen Projec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brir proyec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ave Projec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Guardar proyec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Project _A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Guardar proyecto _com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_dd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_dir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_niciar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_revie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ista p_re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operti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Propiedad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Video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de _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_ermediate File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_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_xi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Sal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_Edit Video Windo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brir ventana _Editar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rrib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_ow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baj_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Remo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Quita_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_Al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_to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_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_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positivo/_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DVD-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1 DVD-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2 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Blu-ray Disc (BDA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3 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Blu-ray Disc (BDM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4 Disco Blu-ray ( 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Click to DVD" Project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5 Archivo de proyecto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1 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2 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3 MP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4 DV Codec AVI 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5 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6 HDV</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6 H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7 AVCHD 108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8 "DVgate Plus" Clip List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8 Archivo de lista de clips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bout VAIO Content Ex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Acerca de VAIO Content Ex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up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mension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x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x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 MPEG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2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 MPEG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 MPEG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dec 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 de Windows 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info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EG4 AAC L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ndows Media audi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udio de Windows 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ofundidad de bit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bi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kHz</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 codec A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 info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formación de la fo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nch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 int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 edit or preview TV recordings in DVR-MS format, this program creates intermediate files by converting DVR-MS files to MPEG-PS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ra editar u obtener la vista previa de grabaciones de TV en formato DVR-MS, este programa crea archivos intermedios convirtiendo los archivos DVR-MS en archivos MPEG-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cation for intermediate _file storag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bicación de almacenamiento para archiv_o int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Brow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Examin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 _intermediat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rchivos _intermedios cre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 acce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Delet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Elimin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pecify the maximum total size of intermediat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Especificar tamaño total máximo de los archivos intermed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en the total size of all intermediate files exceeds the following value, the oldest files based on access date will be deleted automaticall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i el tamaño total de todos los archivos intermedios es mayor que el siguiente valor, se eliminarán automáticamente los archivos más antiguos, por fecha de acces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Maximum total size of intermediat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Tamaño total máximo de los archivos intermed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GB (5-80 G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termediate File Cre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ción de archivo interme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fi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rmación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inaliz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Intermediate file will be created from each Video file in the list belo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creará un archivo intermedio a partir de cada archivo de vídeo de la siguiente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Intermediate files will be saved in the following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ta: los archivos intermedios se guardarán en la carpeta sigu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a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Inici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0}/{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ndo archivos intermedios...({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hr. {1}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hr.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to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Deten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nis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Final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ntermediate files has comp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a finalizado la creación de archivos intermed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creation process for the following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el proceso de creación de los siguientes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Ex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Ex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ibpng versión 1.2.7 - 12 de septiembre de 2004\\n   Copyright (c) 1998-2004 Glenn Randers-Pehrson\\n   Copyright (c) 1996-1997 Andreas Dilger\\n   Copyright (c) 1995-1996 Guy Eric Schalnat, Group 42,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e software se basa parcialmente en el trabajo del grupo Independent JPEG Grou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y Mark Adl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distribución GIFLIB es Copyright (c) 1997 Eric S. Raymon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 Victor Company of Japan, Limited (JV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DV y el logotipo de HDV son marcas comerciales de Sony Corporation y Victor Company of Japan, Limited (JV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is a trademark of Matsushita Electric Industrial Co., Ltd. and Sony Corpor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es una marca comercial de Matsushita Electric Industrial Co., Ltd. y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cording technologies by Sonic Solution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ecnologías de grabación de Sonic Solution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n"Dolby" and the double-D symbol are trademarks of Dolby Laboratories.\\nConfidential unpublished works. Copyright 1992-2003 Dolby Laboratories. All rights reserv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abricado bajo licencia de Dolby Laboratories.\\n"Dolby" y el símbolo de la doble D son marcas registradas de Dolby Laboratories.\\nObras confidenciales no publicadas. Copyright 1992-2003 Dolby Laboratories. Reservados todos los derech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so d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t on on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justar a un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 /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ppend content to the current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ñadir contenido al disco actu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itialize and use the current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lizar y usar el disco actu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DVD-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do de vídeo (DVD-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do de disco 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Mode (Blu-ray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do de vídeo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alida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may be converted when outputting to a Click to DVD project file.\\n\\nDepending on the type of disc used, pictures may not be includ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os archivos se pueden convertir al crear la salida en un archivo de proyecto Hacer clic para DVD.\\n\\nDependiendo del disco que se use, las fotos podrían no incluirs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eparar la creación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imag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r ima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e to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cribir en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sertar un disco grabable en la unida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starts automatically after the disc is inser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reación del disco se inicia automáticamente una vez que se ha insertado 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ágen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cribiendo en 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finaliz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ick the Finish button to automatically eject th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aga clic en el botón Finalizar para expulsar el disco automática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 another copy of th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r otra copia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convers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hr. {1}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hr.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file conversion: {0} s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onversión de archivos: {0} seg.</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hr. {1}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hr.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image creation: {0} s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creación de imágenes: {0} seg.</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hr. {1}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hr. {1}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0} s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0} seg.</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for the disc writing: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para la escritura de disco: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se fo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sar pa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9 Mbps (Max. 1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a calidad 9 Mbps (má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6 Mbps (Max. 1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ndar 6 Mbps (má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3 Mbps (Max. 1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rga duración 3 Mbps (máx. 1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8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a calidad 8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ndar 4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768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AVC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Baseline Profile 384 kbps 15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AVC 384 kbps 15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768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 Main Profile 384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principal AVC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DV Ta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portar a cinta 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MICROMV Ta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portar a cinta MICRO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ort to HDV Ta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portar a cinta H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output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tras opciones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mbine all files and output one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mbinar todos los archivos y producir uno so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as an individual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oducir un solo archivo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Sequential Numbers (Starting Number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Números consecutivos (primer númer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dio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de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servar campos de archivos de ori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po superior prime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po inferior prime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p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guración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ethod and file nam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étodo de salida y nombres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Output each file on the output list as an individual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Producir cada archivo de la lista de salida como archivo individu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mbre del archivo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Use the title that is currently on the output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Usar título que está actualmente en la lista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U_se the same file name and add sequential numbe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_sar el mismo nombre de archivo y añadir números consecut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Nomb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_tarting numb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Número inici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0 - 999)</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00 - 9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ombine all files on the output list and output one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Combinar todos los archivos de la lista de salida y producir uno so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Audio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Formato de a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4 : 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16 : 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_ield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Camp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Sequential numbers will be added to the 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ta: se añadirán nombres consecutivos al 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alida de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 se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 seg.</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ting files...({0}/{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ting to the file...({0}/{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alida en el archivo...({0}/{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 output comp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alida de archivos finaliz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_art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_ar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rrors occurr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es produci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has completed.\\nThe following files could not be output because an error occurr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proceso ha finalizado.\\nLos archivos siguientes no se pudieron producir porque se produjo un err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ew Content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er conte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version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rmato de conver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er Video Qualit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idad de vídeo más al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maller File 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enor tamaño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768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MP4 AVC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Baseline Profile 384 kbps 15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base MP4 AVC 384 kbps 15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768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768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4 AVC Main Profile 384 kbps 30 f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rfil principal MP4 AVC 384 kbps 30 f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in the Original 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alida en el tamaño origin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640x480 and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 tamaño a 640x480 y produc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ize to 320x240 and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mbiar tamaño a 320x240 y produc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mory Stick Content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tenido de Memory Stic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K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G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T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TSC (6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L (50i)</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ovie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lícula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ide Show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AIO Video &amp; Photo Utilit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plicación para vídeo y fotos de VA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L (50i) is the video format commonly used in Europe.\\nAre you sure you want to change the sett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L (50i) es el formato de vídeo más utilizado en Europa.\\n¿Está seguro de que desea cambiar la op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TSC (60i) is the video format commonly used in the U.S. and Japan.\\nAre you sure you want to change the sett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TSC (60i) es el formato de vídeo más utilizado en EE.UU. y Japón.\\n¿Está seguro de que desea cambiar la op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videos from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os vídeos seleccion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pictures from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as fotos seleccionad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un Sony VA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because VAIO Content Exporter is currently being used for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operación no se pudo realizar porque el Exportador de contenido de VAIO se está utilizando para producir alg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is in use by another user on this computer.\\nThis program cannot be opened more than on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tro usuario está utilizando este programa en este ordenador.\\nEste programa no se puede abrir más de una vez.</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license file is not proper or does not exist.\\nInstall the program aga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archivo de licencia no es correcto o no existe.\\nVuelva a instalar el progra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project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o crear un archivo de proyec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output the project file because there is not enough free space on drive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o producir el archivo de proyecto porque no ha suficiente espacio libre en la unidad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ject has changed.\\nDo you want to save the chang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proyecto ha cambiado.\\n¿Desea guardar los camb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nEste formato de archivo no se admite, o el archivo está dañ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intermediat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ieron crear los archivos intermed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the folder specified to save the intermediate files to cannot be fou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proceso se canceló porque no se encuentra la carpeta especificada para guardar los archivos intermed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parental control is se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activada la protección infanti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is not accessib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puede tener acceso al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file cannot be fou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no se encuentra el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of the selected file is not supported\\nor the file is corrup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del archivo seleccionado no es compatible\\no el archivo está dañ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ivide because the maximum number of division points that can be set has been reach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dividir porque se ha alcanzado el número máximo de puntos de división que se puede establec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parental control is set.\\nTo add this file, remove the parental control by using\\nWindows Media Center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stá activada la protección infantil.\\nPara agregar este archivo, desactive la protección infantil en la\\nconfiguración de Windows Media Cen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the specified file to the list because the video contains a copy protection signa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el archivo especificado porque el vídeo tiene una señal de protección contra copi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is not accessib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 or the file is corrup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de archivo no es compatible o el archivo está dañ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video segments that can be added to the list has been reach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segmentos de vídeo que se puede agregar a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video contains a copy protection signa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vídeo tiene una señal de protección contra copi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 to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 la lista un vídeo cuya longitud es menor a un segu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video that is less than one second in leng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un vídeo cuya longitud es menor a un segu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a new picture because the maximum number of pictures ({0} pictures)\\nthat can be added to the list has been reach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otra foto porque se ha alcanzado el número máximo ({0} fotos)\\nque se puede agregar a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ictures that can be added to the list has been reach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ha alcanzado el número máximo de fotos que se puede agregar a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ave the fr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ha guardado el fotogram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the division point because the divided segment would be less than one second in leng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el punto de división porque el segmento dividido tendría una longitud menor a un segun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 new division point because the maximum number of division points ({0} division points)\\nthat can be set has been reach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otro punto de división porque se ha alcanzado el número máximo ({0} puntos de división)\\nque se puede establec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ile name.\\n\\\\ / : * ? &lt; &gt;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n el nombre de archivo no se pueden usar los caracteres siguientes.\\n\\\\ / : * ? &lt; &gt;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ish the settings because the file name is blank.\\nEnter a 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finalizar la configuración porque el nombre de archivo está en blanco.\\nEscriba un 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delete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han eliminado los arch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iles with Dolby Digital 5.1 ch audio format will be mixed down to 2 channel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formato de los archivos con formato de audio Dolby Digital 5.1 ch se reducirá a 2 canal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for output does not exist.\\nDo you want to create the folder and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para la salida no existe.\\n¿Desea crearla y producir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older to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creó la carpeta para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may fail because there is not enough space on the drive ({0}:).\\nDo you want to start the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uede producirse un error de salida porque no hay espacio suficiente en la unidad ({0}:).\\n¿Desea iniciar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DVD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another program is using the Blu-ray Disc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otro programa está usando la unidad de disco Blu-ray.</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Click to DV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o iniciar "Click to DV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a Click to DVD project file for HD disc\\nbecause the total length of the files to output exceeds 120 minut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de proyecto "Click to DVD" para disco HD\\nporque la longitud de los archivos que se van a producir supera los 120 minut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start DVgate Pl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o iniciar DVgate Plu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output because of the limitations of the output destin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producir la salida por las limitaciones del destino de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utput process has stopped because disc initialization fail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 salida por un error de inicialización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 a disc.\\nCheck that the drive is connected to your computer properly and turn it on,\\nand then try aga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una unidad para escribir en disco.\\nCompruebe que la unidad está correctamente conectada al ordenador y enciéndala;\\na continuación, vuelva a intentar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disc.\\nThe output process has been stopp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al crear un disco.\\nSe ha detenido el proceso de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disc creation proces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el proceso de creación d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reation process?\\n\\nNote: The inserted disc can only be written to once.\\n        If you stop the process, the disc cannot be written to aga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reación de disco?\\n\\nNota: En el disco insertado sólo se puede escribir una vez.\\n        Si detiene el proceso, no podrá volver a escribir en 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iles exceeding a total time of {0} hours cannot be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n producir archivos cuyo tiempo total supere las {0} hor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disc creation because the number of pictures in the list exceeds\\nthe maximum number of pictures ({0} pictures) that can be written to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reación del disco porque el número de fotos de la lista supera\\nel número máximo de fotos ({0} fotos) que se puede escribir en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 was selec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seleccionó Cancel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is not accessib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archivo de ori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ource file cannot be fou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de ori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a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al crear un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conversion fail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 convers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out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unidad de disco duro para producir la sali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back fail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 reproduc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a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 creación de un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et all segments as "not effect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n definir todos los segmentos como "no efectiv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iles from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quitar de la lista los archivos seleccion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PEG1 Audio Layer II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olby Digital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olby Digital 5.1ch</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ny DV CODEC Ster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ny DV CODEC 5.1ch</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add files.\\nFor details, view the following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archivos.\\nPara obtener información, vea la lista sigu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reación d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pare for create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reparar la creación d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disc requires initialization.\\nIf you want to use this disc, select the "Initialize and use the current disc" checkbox, and click Sta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 disco requiere inicialización.\\nSi desea usar este disco, active la casilla de verificación "Inicializar y usar el disco actual" y haga clic en Inici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Initialize and use the current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Inicializar y usar el disco actu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nother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nInserte otro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xp_a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p_and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Preview</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ista _prev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ll_ap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tr_a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Effective Segme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gmento _efec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X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Set the selected folder to monitor for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Configurar la carpeta seleccionada de forma que busque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OLDERSELECTO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elcome to VAIO Content Im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ienvenido a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hich device or media do you wish to import fro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sde qué dispositivo o soporte desea impor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ámara de fotos digital (formato DCF)</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c drive (DVD and other disc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idad de disco (DVD y otros disc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ard Disk Drive Handyca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andycam con unidad de disco du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camcorder (i.LINK connec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ideocámara (conexión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devi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positivo analógi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vice on the network (DLNA serv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positivo de la red (servidor DL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ow to use VAIO Content Im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ómo utilizar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bout VAIO Content Im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cerca de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Clo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Cerr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DCF format pictures and videos taken with a digital still camer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en formato DCF tomadas con una cámara de fotos digit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DVD disc, Blu-ray Disc, HD disc, or an AVCHD format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VD, un disco Blu-ray, un disco HD o un disco con formato AVC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Hard Disk Drive Handyca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a  Hard Disk Drive Handycam con unidad de disco dur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 video camcorder connected through i.LIN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a videocámara conectada mediante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analog devi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vídeo de un dispositivo analógi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pictures and videos from a network device (DLNA serv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fotos y vídeos de un dispositivo de red (servidor DLN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pen the help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brir el archivo de ayu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isplay information about VAIO Content Impor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strar información sobre VAIO Content Import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ibpng versión 1.2.7 - 12 de septiembre de 2004\\n   Copyright (c) 1998-2004 Glenn Randers-Pehrson\\n   Copyright (c) 1996-1997 Andreas Dilger\\n   Copyright (c) 1995-1996 Guy Eric Schalnat, Group 42,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e software se basa parcialmente en el trabajo del grupo Independent JPEG Group.</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ibtiff\\n  Copyright (c) 1988-1997 Sam Leffler\\n  Copyright (c) 1991-1997 Silicon Graphics, In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y Mark Adl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distribución GIFLIB es Copyright (c) 1997 Eric S. Raymon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 Victor Company of Japan, Limited (JV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DV y el logotipo de HDV son marcas comerciales de Sony Corporation y Victor Company of Japan, Limited (JV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is a trademark of Matsushita Electric Industrial Co., Ltd. and Sony Corpor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CHD" es una marca registrada de Matsushita Electric Industrial Co., Ltd. y Sony Corpo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DCF format media files in the selected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todos los archivos multimedia con formato DCF de la unidad seleccion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 {0} (Total size: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úmero de archivos multimedia: {0} (tamaño total: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acio libr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to a new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en otra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mbre de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iminar los archivos multimedia del soporte tras la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 Import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automá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matically start importing when a media is detec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automáticamente cuando se detecte un 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ote: Create a new folder. (Use the import date as the 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ta: Cree otra carpeta (use la fecha de importación como nombre de la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nnect a digital still camera or insert media into the compu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onectar una cámara de fotos digital o insertar el soporte en el ordenad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 source drive for import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una unidad de origen para la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en la que realizar la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ecificar el nombre de una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fotos que se han importado anterior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imported files will be automatically de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los archivos importados se deben borrar automática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the Auto Import setting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finir la configuración de la importación automát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the folder to import media files 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ecificar la carpeta en que se deben importar los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leting imported files from the 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liminando archivos multimedia del 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Hard Disk Drive Handycam, DVD, or other disc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Handycam con unidad de disco duro, de DVD o de otros disc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con formato AVCH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A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all pictur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todas las imágen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 size: {0} (Video {1} + Picture {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amaño total: {0} (vídeo {1} + imágenes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ree space: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acio libre: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 Dow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staurar después de maximiz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all DCF format pictures recorded on a disc or devi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todas las imágenes en formato DCF grabadas en un disco o disposit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import pictures that have been previously impor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n importar las imágenes que se han importado anterior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to import t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en la que impor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ilenc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files selected ({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 archivos seleccionados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 {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ítulo {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1} MB)</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opy protection signal was detected.\\nCannot import from this disc.</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ha detectado una señal de protección contra copias.\\nNo se puede importar de este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are no video files to import on the selected driv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hay archivos de vídeo para importar en la unidad seleccion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 selected drive is being used by another progra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tro programa está utilizando la unidad seleccion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read the data on the selected drive.\\nCheck that the device is connected properly and check the disc stat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n leer los datos de la unidad seleccionada.\\nCompruebe que el dispositivo está conectado correctamente y el estado d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 to\\n"{0}"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 en\\n"{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 video camcorder with an i.LINK connec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de una videocámara mediante una conexión i.LINK.</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automaticall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automática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bobinar cin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ablecer longitud de cap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1-720 mi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manuall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manualme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vide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ndo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a video camcorder.\\nConnect a camcorder to the computer, and turn it 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la videocámara.\\nConecte una videocámara al ordenador y enciéndal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ere is no tape in the video camcor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hay cinta en la videocáma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nIt is recommended to change this setting because unexpected results may occur when playing or importing with this mode.\\n\\nDisconnect the i.LINK cable before changing the settings of the HDV devi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n el dispositivo HDV, "VCR HDV/DV" está configurado en modo AUTO.\\n\\nSe recomienda cambiar esta configuración porque se pueden producir resultados inesperados al reproducir o importar con este modo.\\n\\nDesconecte el cable i.LINK antes de cambiar la configuración del dispositivo HDV.</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rt captur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iciar cap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op captur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whether to create a new folder for captured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si se debe crear una carpeta para los archivos captur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ecificar el nombre de otra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bobin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vance lent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e from an analog devic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pturar de un dispositivo analógi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entrad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High Quality ({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idad alta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andard ({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ndar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Long Play ({0} Mbp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rga duración ({0} Mbp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 media files from a device on the networ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de un dispositivo de la re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 / {1} files selected ({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0} / {1} archivos seleccionado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elect all content on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eccionar todo el contenido de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lear all content on the l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orrar todo el contenido de la lis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pecify a new 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pecificar otro nombre de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file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nombre de archiv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siz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amañ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ty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tip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rder items by dat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rdenar los elementos por fech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impo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cancelar la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Leave imported files on the compu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Dejar los archivos importados en el ordenad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Y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Sí</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_N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comple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a finalizado la importación de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Media file import was cancel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 canceló la importación de archivos multimedi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files from the device or the med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os archivos importados del dispositivo o el 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multiple folders at the same time\\nDo you want to clear all check boxes in the current folder and change the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el contenido de varias carpetas a la vez.\\n¿Desea anular la selección de todas las casillas de verificación de la carpeta actual y cambiar de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or importing has stopped because there is not enough free space on the drive containing the "save in"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se ha detenido porque no hay suficiente espacio libre de disco en la unidad que contiene la carpeta para "guardar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re is not enough free space on the drive containing the "save in"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no hay suficiente espacio libre de disco en la unidad que contiene la carpeta para "guardar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save in" folder is read-onl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la carpeta para "guardar en" es de sólo lec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reate the "save in"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guardar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use the following characters in the folder name.\\n\\\\ / : * ? &lt; &gt;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n el nombre de la carpeta no se pueden usar los caracteres siguientes.\\n\\\\ / : * ? &lt; &gt; |</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folder name is blank.\\nEnter a folder nam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o importación porque el nombre de la carpeta está en blanco.\\nEscriba un nombre de carpe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pecified as the "save in" folder.\\nDo you want to create a folder and continue the capture or impo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 la carpeta especificada como carpeta para "guardar en".\\n¿Desea crear una carpeta y continuar la captura o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ave in" folder.\\nCannot start impor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do crear la carpeta "guardar en".\\nNo se puede iniciar la import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nCapturing or importing has stopp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sconocido.\\nLa captura o importación se ha dete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or import because the length of the path name of the file\\nthat will be created when capturing or importing is too long.\\nChange the "Save in" fold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o importación no se puede iniciar porque el nombre de la ruta del archivo\\nque se creará al capturar o importar es demasiado largo.\\nCambie la carpeta "Guardar e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e programa sólo se puede ejecutar en ordenadores Sony VAIO. \\nEste ordenador no se reconoce como Sony VA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VAIO Content Importer\\nbecause the necessary files do not exis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VAIO Content Importer\\nporque no existen los archivos necesari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delete the imported media file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los archivos multimedia importad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media files for import.\\nThe importing process has stopp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media could not be recogniz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soport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isc could not be recogniz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no se reconoce el disc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Hard Disk Drive Handycam was disconnected from the comput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la Handycam con unidad de disco duro no estaba conectada al ordenado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because the video device is recording or has been paused while recording.</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no se puede iniciar porque el dispositivo de vídeo está grabando o se ha pausado durante la grabación.</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720 for the capture length.</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entre 1 y 720 como longitud de la captur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device was disconnec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dispositivo de vídeo estaba desconect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copy protection signal was detect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señal de protección contra copia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arlier date has been detected on the tap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detectado una fecha anterior en la cint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formato de vídeo ha cambi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video device has chang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estado\\ndel dispositivo de vídeo ha cambia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Other programs are already using the hardware necessary for analog capture.\\nPlease exit the programs before starting analog cap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Hay otros programas que están usando el hardware necesario para la captura analógica.\\nCierre los programas antes de iniciar la captura analó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nalog capture has stopped because another program\\nis using the hardware necessary for analog cap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captura analógica se ha detenido porque hay otro programa\\nusando el hardware necesario para la captura analó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start capture from an analog device because other programs have already set timers\\nfor recording that use the hardware necessary for analog captur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captura desde un dispositivo analógico porque otros programas han definido temporizadores\\npara la grabación que usan el hardware necesario para la captura analógica.</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s for import.\\nThe importing process has stopped.</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archivos multimedia para la importación.\\nEl proceso de importación se ha detenid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connect with the selected device.\\nCheck the network connection and the status of the device,\\nand then try again.</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o se puede establecer conexión con el dispositivo seleccionado.\\nCompruebe la conexión de red y el estado del dispositivo,\\ny vuelva a intentarl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Importing has stopped because the device containing the files to be imported\\nwas disconnected from the network.</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 importación se ha detenido porque el dispositivo con los archivos que se deben importar\\nse ha desconectado de la red.</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annot import this media file.</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ste archivo multimedia no se puede importar.</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MPORTER.EN.RES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30:00Z</dcterms:created>
  <dc:creator>Hitext S.A.</dc:creator>
  <dc:description/>
  <dc:language>en-US</dc:language>
  <cp:lastModifiedBy>Hitext S.A.</cp:lastModifiedBy>
  <dcterms:modified xsi:type="dcterms:W3CDTF">2006-08-10T13:41:00Z</dcterms:modified>
  <cp:revision>5</cp:revision>
  <dc:subject/>
  <dc:title/>
</cp:coreProperties>
</file>